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00"/>
        </w:rPr>
        <w:t>In this Folder were al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Bel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Drum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Echo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Echo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Emulat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Gl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-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Melod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MystB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p2600Sp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  <w:color w:val="FF0000"/>
        </w:rPr>
        <w:t>Search In: Arp-2600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